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0/2022. (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FCm"/>
        <w:numPr>
          <w:ilvl w:val="0"/>
          <w:numId w:val="2"/>
        </w:numPr>
        <w:spacing w:before="0" w:after="0"/>
        <w:ind w:left="1068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a 18/2022. (I. 27.), a 23/2022. (I. 27.), a 30/2022. (II. 11.), a 31/2022. (II. 11.), a 32/2022. (II. 11.), a 36/2022. (II. 11.), a 37/2022. (II. 11.), a 38/2022. (II. 11.), a 39/2022. (II. 11.), a 42/2022. (II. 22.), a 44/2022. (II. 24.), a 45/2022. (II. 24.), a 47/2022. (II. 24.), a 48/2022. (II. 24.), a 49/2022. (II. 24.), az 50/2022. (II. 24.), az 54/2022. (II. 24.), az 55/2022. (II. 24.), a 60/2022. (II. 24.), a 62/2022. (II. 24.), és a 63/2022. (II. 24.) </w:t>
      </w:r>
      <w:r>
        <w:rPr>
          <w:rFonts w:cs="Arial" w:ascii="Arial" w:hAnsi="Arial"/>
          <w:b w:val="false"/>
          <w:spacing w:val="2"/>
          <w:sz w:val="22"/>
          <w:szCs w:val="22"/>
        </w:rPr>
        <w:t>számú</w:t>
      </w:r>
      <w:r>
        <w:rPr>
          <w:rFonts w:cs="Arial" w:ascii="Arial" w:hAnsi="Arial"/>
          <w:b w:val="false"/>
          <w:sz w:val="22"/>
          <w:szCs w:val="22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70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5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1T08:38:00Z</dcterms:modified>
  <cp:revision>4</cp:revision>
  <dc:subject/>
  <dc:title/>
</cp:coreProperties>
</file>